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7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Матюнину Светлану Ивановну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Матюниной С.И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Матюнину Светлану Ивановну, 16.08.1971 года рождения,  4 августа 2025 года в 14.48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атюнину С.И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23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23:00Z</dcterms:modified>
  <cp:revision>2</cp:revision>
  <dc:subject/>
  <dc:title>ИЗБИРАТЕЛЬНАЯ КОМИССИЯ ЛИПЕЦКОЙ ОБЛАСТИ</dc:title>
</cp:coreProperties>
</file>